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regexp</w:t>
      </w:r>
      <w:r>
        <w:rPr>
          <w:rFonts w:cs="Consolas" w:ascii="Consolas" w:hAnsi="Consolas"/>
          <w:color w:val="333333"/>
          <w:sz w:val="18"/>
          <w:szCs w:val="18"/>
          <w:shd w:fill="FFFFFF" w:val="clear"/>
        </w:rPr>
        <w:t xml:space="preserve"> </w:t>
      </w:r>
      <w:r>
        <w:rPr/>
        <w:t>1.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01-2007 Apache Software Foundation. All Rights Reserved.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1999-2007, The Apache Software Foundation. &lt;a href="http://jakarta.apache.org/site/legal.html"&gt;Legal information&lt;/a&gt;.</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q1rjsmyNrft5wWVdfrunYICgMD1PyWR/Ni8hHNPWGcAWE9wRLDKYkqXsbctk7IxcytUBgR+
XRSoSl8ooDAgIgNKZqIAgSDN+qfIutA73DLeGlR1RyaeJolsdHztO42WCfha8mi/uAH1OzUL
7qvEe8aZVJIRYxA8C6nOG/mf/bA56KPm0tkEjL0gU0PGGixg/kvO3cJoOGdMyrHsbwAtJIG6
4RvJ4I9Ac2IcsdKDuP</vt:lpwstr>
  </property>
  <property fmtid="{D5CDD505-2E9C-101B-9397-08002B2CF9AE}" pid="3" name="_2015_ms_pID_7253431">
    <vt:lpwstr>6UyVw9XWnFMEba9HdyGeXeiZLaEU15ZwFq2sHxFO0IF5g2ga19BQ8z
Fdckrrqref30/wlbFHBFoGOgJac6+FpGHRkkWo8kJG8z2/CWBPtp7XeM/OZf+3P2kyAoDR7Q
bvpt4935rNSCVc40ekWwS/hI+80aOfeN1hSbpH/jb361GrwzKB64vNV8ocOJPJuUCxAQQDcH
UAWmYgXt3atJ72GKf2eHni18086NfrTTehk9</vt:lpwstr>
  </property>
  <property fmtid="{D5CDD505-2E9C-101B-9397-08002B2CF9AE}" pid="4" name="_2015_ms_pID_7253431_00">
    <vt:lpwstr>_2015_ms_pID_7253431</vt:lpwstr>
  </property>
  <property fmtid="{D5CDD505-2E9C-101B-9397-08002B2CF9AE}" pid="5" name="_2015_ms_pID_7253432">
    <vt:lpwstr>omJRH0BTsV4ES69dD+sEkedlBjle2W/9QZil
cXJJ1OOsbsjSoxwDNiP2WJZPku4yhThwT1TZEJxAp6eH2A9W/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